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مذكر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يضاحية</w:t>
      </w:r>
    </w:p>
    <w:p>
      <w:pPr>
        <w:pStyle w:val="Normal"/>
        <w:bidi w:val="0"/>
        <w:jc w:val="center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لمشر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قر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رئيس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جمهور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ص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b/>
          <w:b/>
          <w:sz w:val="36"/>
          <w:sz w:val="36"/>
          <w:lang w:eastAsia="en-US"/>
        </w:rPr>
        <w:t xml:space="preserve"> </w:t>
      </w:r>
    </w:p>
    <w:p>
      <w:pPr>
        <w:pStyle w:val="Normal"/>
        <w:bidi w:val="0"/>
        <w:jc w:val="center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بمشر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قانون</w:t>
      </w:r>
    </w:p>
    <w:p>
      <w:pPr>
        <w:pStyle w:val="Normal"/>
        <w:bidi w:val="0"/>
        <w:jc w:val="center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بتعد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ا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بيعات</w:t>
      </w:r>
      <w:r>
        <w:rPr>
          <w:rFonts w:cs="Times New Roman"/>
          <w:b/>
          <w:b/>
          <w:sz w:val="36"/>
          <w:sz w:val="36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صد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رق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11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سن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1991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إصد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ا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بيع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عم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عتبار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3/5/1991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نص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2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فر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ا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بيع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صن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حل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مستور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ستثن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نص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اص</w:t>
      </w:r>
      <w:r>
        <w:rPr>
          <w:b/>
          <w:sz w:val="36"/>
          <w:rtl w:val="true"/>
          <w:lang w:eastAsia="en-US"/>
        </w:rPr>
        <w:t xml:space="preserve">. </w:t>
      </w:r>
      <w:r>
        <w:rPr>
          <w:b/>
          <w:b/>
          <w:sz w:val="36"/>
          <w:sz w:val="36"/>
          <w:rtl w:val="true"/>
          <w:lang w:eastAsia="en-US"/>
        </w:rPr>
        <w:t>وتفر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دم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وار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الجد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رق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2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افق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ل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ش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ح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راح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ل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ت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صناع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مؤد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د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اض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ت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لغ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بيعا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سج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صوص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كذ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ستور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سل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دم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اض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غر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ه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ج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عاملا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وريد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مصلح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ائب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بيع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حد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باب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مهيد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1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كلف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وري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رح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راح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ه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يث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قتص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ح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ت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صناع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مستور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مؤد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د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أض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ي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حلت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ثالث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جم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زئ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نص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4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ش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أن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rtl w:val="true"/>
          <w:lang w:eastAsia="en-US"/>
        </w:rPr>
        <w:t xml:space="preserve">" </w:t>
      </w:r>
      <w:r>
        <w:rPr>
          <w:b/>
          <w:b/>
          <w:sz w:val="36"/>
          <w:sz w:val="36"/>
          <w:rtl w:val="true"/>
          <w:lang w:eastAsia="en-US"/>
        </w:rPr>
        <w:t>تسر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ح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ريخ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م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هذ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حيث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قرب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ش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نو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ستق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لال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واق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صر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لا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و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جت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يث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نتظ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مسا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دفات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سجل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وي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رف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فاء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قدر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جهاز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الضريب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دار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آ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وا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اكتما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لق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تكل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حم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زئ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وريد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مصلح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الانتقا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حلت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ثالث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تحق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دي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هدا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القضا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زدوا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ناشئ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ستطا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تج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صناعي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ص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دخل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نتاج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شترا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جملة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زئ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سج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وق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حالى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تحم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إنتا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هذ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ب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ينت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رتفا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ع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سو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مشر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عرو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ث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ف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نتا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دي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نشيط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مل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إنتاج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ذات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تمك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ستردا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ب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داد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دخلا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ستحق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ؤد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خفي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وزي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تنشيط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مل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صدي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قدر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افس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ارج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استردا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ب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داد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دخل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نتاج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دما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صدرة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إ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ستحق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طر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نظي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ا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لق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نتا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توزي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خذ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عتب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خضا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صغ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هذ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كل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طر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حدي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سج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رتف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ذ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ت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يف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وريد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مصلح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150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جني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نوي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حيث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قتص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كل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كب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فتر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دي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دفات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سجل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تظ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يمك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نا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عبا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قيق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ناتج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ي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جم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جزئ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وريد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مصلح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ب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حا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و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ي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ضا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فر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قي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بيع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ت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ستور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الي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قيمت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يع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معر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مراعا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ص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ب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داد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فق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نظ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ص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عم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لاحظ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غي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سجل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وق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حا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نقل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ب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سددون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حم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أرباح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سته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نهائ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ض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سع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جمهور،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مك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ع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ث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سته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ق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مك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و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ؤد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غلب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حيا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ف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ف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نتا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أثما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دي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كم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طبي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م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لا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فتر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ض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ظه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حاج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زي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ضوح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رؤ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طبيق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النس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بع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خدم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س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ضا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ستويا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كثي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ث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ض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دمت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نق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مقاول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ا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بيع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يث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يد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حك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نق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محك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إدار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علي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ض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دم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ابتغا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وص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دار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ستقر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وضوح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ا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ناسب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يرا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نصوص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ضح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قو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ع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لا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بس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يسير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جت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حفيز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ألتز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أ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أعما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وجباته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b w:val="false"/>
          <w:b w:val="false"/>
          <w:sz w:val="36"/>
          <w:sz w:val="36"/>
          <w:rtl w:val="true"/>
          <w:lang w:eastAsia="en-US"/>
        </w:rPr>
        <w:t>وتحقيقاً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أعد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مشروع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مرافق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تضمنت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سريان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مرحلتين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والثالث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مراحل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تطبيق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سيتم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تكليف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تاجر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تاجر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جمل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وتاجر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تجزئ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بتحصيل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مبيعات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وتوريدها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للمصلح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بالإضاف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منتج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صناعى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والمستورد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ومؤدى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en-US"/>
        </w:rPr>
        <w:t>الخدمة</w:t>
      </w:r>
      <w:r>
        <w:rPr>
          <w:rFonts w:cs="Times New Roman"/>
          <w:b w:val="false"/>
          <w:b w:val="false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تحقيق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انتظ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إ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لقاتها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تيسير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جت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نص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شر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سج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تاج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كل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150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ل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جن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إبقا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سج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حا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معم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النس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منت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صناع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مؤد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خدم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المستور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منتج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ل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جد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رق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sz w:val="36"/>
          <w:lang w:eastAsia="en-US"/>
        </w:rPr>
        <w:t>1</w:t>
      </w:r>
      <w:r>
        <w:rPr>
          <w:b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اف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تيسير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ذ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سيت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كليف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موجب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حك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قضت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ت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سجيله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خلا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ثلاثي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وم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يت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تحصي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ضريب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إعتباراً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أو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شهر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ال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انتهاء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د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sz w:val="36"/>
          <w:lang w:eastAsia="en-US"/>
        </w:rPr>
      </w:pPr>
      <w:r>
        <w:rPr>
          <w:b/>
          <w:b/>
          <w:sz w:val="36"/>
          <w:sz w:val="36"/>
          <w:rtl w:val="true"/>
          <w:lang w:eastAsia="en-US"/>
        </w:rPr>
        <w:t>وتتشرف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زار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الي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عرض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مشرو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قانون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رافق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تفضل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فى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حال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موافق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بإحالته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للهيئة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تشريعية</w:t>
      </w:r>
    </w:p>
    <w:p>
      <w:pPr>
        <w:pStyle w:val="Normal"/>
        <w:bidi w:val="1"/>
        <w:ind w:left="0" w:right="0" w:hanging="0"/>
        <w:jc w:val="both"/>
        <w:rPr>
          <w:b/>
          <w:b/>
          <w:sz w:val="36"/>
          <w:lang w:eastAsia="en-US"/>
        </w:rPr>
      </w:pPr>
      <w:r>
        <w:rPr>
          <w:rFonts w:cs="Times New Roman"/>
          <w:b/>
          <w:sz w:val="36"/>
          <w:rtl w:val="true"/>
          <w:lang w:eastAsia="en-US"/>
        </w:rPr>
        <w:t xml:space="preserve">               </w:t>
      </w:r>
      <w:r>
        <w:rPr>
          <w:b/>
          <w:sz w:val="36"/>
          <w:rtl w:val="true"/>
          <w:lang w:eastAsia="en-US"/>
        </w:rPr>
        <w:tab/>
        <w:tab/>
        <w:tab/>
      </w:r>
      <w:r>
        <w:rPr>
          <w:b/>
          <w:b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عظي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  <w:r>
        <w:rPr>
          <w:b/>
          <w:b/>
          <w:sz w:val="36"/>
          <w:sz w:val="36"/>
          <w:rtl w:val="true"/>
          <w:lang w:eastAsia="en-US"/>
        </w:rPr>
        <w:t>الاحترام</w:t>
      </w:r>
      <w:r>
        <w:rPr>
          <w:rFonts w:cs="Times New Roman"/>
          <w:b/>
          <w:b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bidi w:val="1"/>
        <w:ind w:left="6480" w:right="0" w:firstLine="720"/>
        <w:jc w:val="both"/>
        <w:rPr>
          <w:rFonts w:ascii="Times New Roman(Arabic);Times New Roman" w:hAnsi="Times New Roman(Arabic);Times New Roman" w:cs="Times New Roman(Arabic);Times New Roman"/>
          <w:b/>
          <w:b/>
          <w:sz w:val="36"/>
          <w:lang w:eastAsia="en-US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sz w:val="36"/>
          <w:sz w:val="36"/>
          <w:rtl w:val="true"/>
          <w:lang w:eastAsia="en-US"/>
        </w:rPr>
        <w:t>وزير المالية</w:t>
      </w:r>
    </w:p>
    <w:p>
      <w:pPr>
        <w:pStyle w:val="Normal"/>
        <w:bidi w:val="1"/>
        <w:ind w:left="5760" w:right="0" w:firstLine="720"/>
        <w:jc w:val="both"/>
        <w:rPr>
          <w:rFonts w:ascii="Times New Roman(Arabic);Times New Roman" w:hAnsi="Times New Roman(Arabic);Times New Roman" w:cs="Times New Roman(Arabic);Times New Roman"/>
          <w:b/>
          <w:b/>
          <w:sz w:val="36"/>
          <w:lang w:eastAsia="en-US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sz w:val="36"/>
          <w:rtl w:val="true"/>
          <w:lang w:eastAsia="en-US"/>
        </w:rPr>
        <w:t xml:space="preserve">    </w:t>
      </w:r>
      <w:r>
        <w:rPr>
          <w:rFonts w:ascii="Times New Roman(Arabic);Times New Roman" w:hAnsi="Times New Roman(Arabic);Times New Roman" w:cs="Times New Roman(Arabic);Times New Roman"/>
          <w:b/>
          <w:b/>
          <w:sz w:val="36"/>
          <w:sz w:val="36"/>
          <w:rtl w:val="true"/>
          <w:lang w:eastAsia="en-US"/>
        </w:rPr>
        <w:t>دكتور مدحت حسانين</w:t>
      </w:r>
    </w:p>
    <w:p>
      <w:pPr>
        <w:pStyle w:val="Normal"/>
        <w:jc w:val="both"/>
        <w:rPr>
          <w:rFonts w:ascii="Times New Roman(Arabic);Times New Roman" w:hAnsi="Times New Roman(Arabic);Times New Roman" w:cs="Times New Roman(Arabic);Times New Roman"/>
          <w:b/>
          <w:b/>
          <w:sz w:val="36"/>
          <w:lang w:eastAsia="en-US"/>
        </w:rPr>
      </w:pPr>
      <w:r>
        <w:rPr>
          <w:rFonts w:cs="Times New Roman(Arabic);Times New Roman" w:ascii="Times New Roman(Arabic);Times New Roman" w:hAnsi="Times New Roman(Arabic);Times New Roman"/>
          <w:b/>
          <w:sz w:val="36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8:00:00Z</dcterms:created>
  <dc:creator>***</dc:creator>
  <dc:description/>
  <dc:language>en-US</dc:language>
  <cp:lastModifiedBy>***</cp:lastModifiedBy>
  <dcterms:modified xsi:type="dcterms:W3CDTF">2001-06-21T09:31:00Z</dcterms:modified>
  <cp:revision>2</cp:revision>
  <dc:subject/>
  <dc:title>مذكرة إيضاحية</dc:title>
</cp:coreProperties>
</file>